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tabs>
          <w:tab w:val="clear" w:pos="720"/>
          <w:tab w:val="left" w:pos="5103" w:leader="none"/>
        </w:tabs>
        <w:ind w:left="6521" w:righ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1"/>
        <w:tabs>
          <w:tab w:val="clear" w:pos="720"/>
          <w:tab w:val="left" w:pos="5103" w:leader="none"/>
        </w:tabs>
        <w:ind w:left="6521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tabs>
          <w:tab w:val="clear" w:pos="720"/>
          <w:tab w:val="left" w:pos="5103" w:leader="none"/>
        </w:tabs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5103" w:leader="none"/>
        </w:tabs>
        <w:ind w:left="6521" w:right="0" w:hanging="0"/>
        <w:jc w:val="left"/>
        <w:rPr/>
      </w:pPr>
      <w:r>
        <w:rPr>
          <w:sz w:val="24"/>
          <w:szCs w:val="24"/>
        </w:rPr>
        <w:t xml:space="preserve">Вносится Мурманским </w:t>
      </w:r>
    </w:p>
    <w:p>
      <w:pPr>
        <w:pStyle w:val="Heading1"/>
        <w:tabs>
          <w:tab w:val="clear" w:pos="720"/>
          <w:tab w:val="left" w:pos="5103" w:leader="none"/>
        </w:tabs>
        <w:ind w:left="6521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областным суд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 А К О Н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РМА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 ВНЕСЕНИИ ИЗМЕНЕНИЯ В СТАТЬЮ 1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КОНА МУРМА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"О СОЗДАНИИ СУДЕБНЫХ УЧАСТКОВ И ДОЛЖНОСТЕЙ МИРОВЫХ СУДЕЙ В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РМАНСКОЙ ОБЛАСТИ"</w:t>
      </w:r>
    </w:p>
    <w:p>
      <w:pPr>
        <w:pStyle w:val="Heading3"/>
        <w:tabs>
          <w:tab w:val="clear" w:pos="720"/>
          <w:tab w:val="left" w:pos="0" w:leader="none"/>
        </w:tabs>
        <w:ind w:left="0" w:righ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татья 1</w:t>
      </w:r>
    </w:p>
    <w:p>
      <w:pPr>
        <w:pStyle w:val="Normal"/>
        <w:tabs>
          <w:tab w:val="clear" w:pos="720"/>
          <w:tab w:val="left" w:pos="0" w:leader="none"/>
          <w:tab w:val="left" w:pos="350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ти в статью 1 Закона Мурманской области от 04.11.2002 № 363-01-ЗМО "О создании судебных участков и должностей мировых судей в Мурманской области" (с последующими изменениями) изменение, изложив ее в следующей редакции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"Статья 1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 соответствии со статьей 4 Федерального закона от 17.12.98 № 188-ФЗ "О мировых судьях в Российской Федерации" и статьей 1 Федерального закона от 29.12.99 № 218-ФЗ "Об общем числе мировых судей и количестве судебных участков в субъектах Российской Федерации"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1) создать в Мурманской области 48 судебных участков и 48 должностей мировых судей, распределив их по административно-территориальным единицам Мурманской области следующим образом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род Мурманск - 16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рода с подведомственными территориями: Апатиты - 3, Кировск - 2, Мончегорск - 3, Оленегорск - 2, Полярные Зори - 1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йоны: Кандалакшский - 3, Ковдорский - 1, Кольский - 3, Ловозерский - 1, Печенгский - 2, Терский - 1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рытые административно-территориальные образования: Александровск - 3, поселок Видяево - 1, город Заозерск - 1, город Островной - 1, город Североморск - 4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2) установить следующее распределение судебных участков мировых судей по судебным районам, в пределах которых они осуществляют свою деятельность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тябрьский судебный район города Мурманска - 5 судебных участков в границах Октябрьского административного округа города Мурманска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енинский судебный район города Мурманска - 5 судебных участков в границах Ленинского административного округа города Мурманска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вомайский судебный район города Мурманска - 6 судебных участков в границах Первомайского административного округа города Мурманска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патитский судебный район - 3 судебных участка в границах города Апатиты с подведомственной территорией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ировский судебный район – 2 судебных участка в границах города Кировска с подведомственной территори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нчегорский судебный район – З судебных участка в границах города Мончегорска с подведомственной территори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ленегорский судебный район – 2 судебных участка в границах города Оленегорска с подведомственной территори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ярнозоринский судебный район – 1 судебный участок в границах города Полярные Зори с подведомственной территори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ндалакшский судебный район – З судебных участка в границах Кандалакшского района и 1 судебный участок в границах Терского район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вдорский судебный район – 1 судебный участок в границах Ковдорского район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ьский судебный район – З судебных участка в границах Кольского района,    1 судебный участок в границах закрытого административно-территориального образования поселок Видяево и 1 судебный участок в границах закрытого административно-территориального образования город Заозерс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возерский судебный район – 1 судебный участок в границах Ловозерского район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ченгский судебный район – 2 судебных участка в границах Печенгского район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лександровский судебный район – З судебных участка в границах закрытого административно-территориального образования Александровс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вероморский судебный район – 4 судебных участка в границах закрытого административно-территориального образования город Североморск и 1 судебный участок в границах закрытого административно-территориального образования      город Островн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В административно-территориальных единицах, имеющих в соответствии с настоящей статьей один судебный участок, границы судебных участков совпадают с границами административно-территориальных единиц. Границы судебных участков в административно-территориальных единицах, имеющих два и более судебных участков, устанавливаются в приложении к настоящему Закону”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тья 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Закон вступает в силу со дня его официального опубликовавв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убернато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рманской области                                                                                         М.В. КОВТУН</w:t>
        <w:tab/>
        <w:tab/>
        <w:tab/>
        <w:tab/>
        <w:t xml:space="preserve">                </w:t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оекту закона Мурманской обла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"О внесении изменения в статью 1 Закона Мурманской обла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"О создании судебных участков и должностей мировых судей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Мурманской области 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онопроект разработан в целях приведения регионального Закона в соответствие с федеральным законодательств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вязи с вступлением в силу Федерального закона от 04.03.2013 № 20-ФЗ "О внесении изменений в отдельные законодательные Российской Федерации" вносится изменение в региональный Закон, предусматривающее распределение судебных участков мировых судей по судебным района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спределение судебных участков осуществлено с учетом установленной на сегодняшний день территориальной юрисдикции районных (городских) судов Мурман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закона не потребует дополнительных расходов средств областного бюджета, а также принятия, изменения или признания утратившими силу нормативных правовых актов Мурманской обла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1276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0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right="0" w:hanging="0"/>
      <w:outlineLvl w:val="6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2">
    <w:name w:val="WW8Num2z2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нумерации"/>
    <w:qFormat/>
    <w:rPr>
      <w:rFonts w:ascii="Times New Roman" w:hAnsi="Times New Roman" w:cs="Times New Roman"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Style7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exact" w:line="360"/>
    </w:pPr>
    <w:rPr>
      <w:sz w:val="28"/>
    </w:rPr>
  </w:style>
  <w:style w:type="paragraph" w:styleId="31">
    <w:name w:val="Основной текст 31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center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i/>
      <w:sz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11">
    <w:name w:val="Содержимое врезки"/>
    <w:basedOn w:val="TextBody"/>
    <w:qFormat/>
    <w:pPr/>
    <w:rPr/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9"/>
      <w:ind w:firstLine="715"/>
      <w:jc w:val="both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6:51:00Z</dcterms:created>
  <dc:creator>Александр</dc:creator>
  <dc:description/>
  <cp:keywords/>
  <dc:language>en-US</dc:language>
  <cp:lastModifiedBy>Кисенко О.В.</cp:lastModifiedBy>
  <cp:lastPrinted>2012-08-31T11:17:00Z</cp:lastPrinted>
  <dcterms:modified xsi:type="dcterms:W3CDTF">2013-06-05T11:51:00Z</dcterms:modified>
  <cp:revision>3</cp:revision>
  <dc:subject/>
  <dc:title> </dc:title>
</cp:coreProperties>
</file>